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20421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3787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0138261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903921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701880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298948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